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/>
          <w:b/>
          <w:bCs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4"/>
        </w:rPr>
        <w:t>Czary-mary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/>
          <w:b/>
          <w:bCs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4"/>
        </w:rPr>
        <w:t xml:space="preserve">Polskie kino potrzebuje odważnych twórców i nowych, świeżych spojrzeń. Na Festiwalu pokazujemy dziś „Monument”, drugi film pełnometrażowy Jagody Szelc. Młoda reżyserka po swoim debiucie „Wieża. Jasny dzień” stała się reżyserskim odkryciem ostatnich lat.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>Jej najnowsze dzieło to dyplom aktorski studentów Państwowej Wyższej Szkoły Filmowej, Telewizyjnej i Teatralnej w Łodzi. Opowiada enigmatyczną historię, w której wiele zależeć będzie od indywidualnej interpretacji widza. Studenci docierają na praktyki do hotelu - panują tam dziwne zasady, zostają pozbawieni imion i zmuszani do wykonywania niezrozumiałych, powtarzalnych czynności. Jaki wpływ ma tajemniczy postument znajdujący się na terenie hotelu?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 xml:space="preserve">Jagoda Szelc to polska reżyserka i scenarzystka filmowa. Jest absolwentką Wydziału Grafiki Akademii Sztuk Pięknych we Wrocławiu, a także Wydziału Reżyserii Filmowej i Telewizyjnej PWSFTViT w Łodzi. W trakcie studiów zrealizowała wiele filmów krótkometrażowych, w których wykorzystywała eksperymentalne rozwiązania formalne. Jej debiut fabularny „Wieża. Jasny dzień” zdobył nagrody na Festiwalu Polskich Filmów Fabularnych w Gdyni w 2017 roku.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>W „Monumencie” reżyserka otwarcie flirtuje z kinem grozy i skupia się na oddaniu niepokojącej atmosfery hotelu. Tworzy film, który ma przede wszystkim intrygować oraz zadawać pytania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>Adam Lewandowski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>„</w:t>
      </w: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>Monument”, reż. Jagoda Szelc, 3.08, godz. 21:15, Małe Kin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6:02:46Z</dcterms:created>
  <dc:creator/>
  <dc:description/>
  <dc:language>en-US</dc:language>
  <cp:lastModifiedBy/>
  <cp:revision>0</cp:revision>
  <dc:subject/>
  <dc:title/>
</cp:coreProperties>
</file>